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石河子大学机械电气工程学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（科目：机械制造基础）</w:t>
      </w:r>
    </w:p>
    <w:p>
      <w:pPr>
        <w:pStyle w:val="Style16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auto" w:line="336"/>
        <w:ind w:first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4"/>
        </w:rPr>
        <w:t>机械制造基础科目考试内容包括机械工程材料、材料成形工艺基础、机械制造工艺基础以及公差与配合四个模块，要求学生掌握工程材料的基本理论知识，掌握材料的化学成分、组织结构、加工工艺与性能之间的关系；掌握材料成形方法基本原理、工艺特点及应用范围，零件加工工艺方法、特点及应用范围；熟悉常用公差标准体系，能正确标注各类公差，查用有关规范、图表、资料和手册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与试卷结构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及考试时间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比例如下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机械工程材料      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材料成形工艺基础  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机械制造工艺基础  </w:t>
      </w:r>
      <w:r>
        <w:rPr>
          <w:rFonts w:cs="宋体;SimSun" w:ascii="宋体;SimSun" w:hAnsi="宋体;SimSun"/>
          <w:sz w:val="24"/>
        </w:rPr>
        <w:t>35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公差与配合        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numPr>
          <w:ilvl w:val="0"/>
          <w:numId w:val="1"/>
        </w:numPr>
        <w:spacing w:lineRule="auto" w:line="33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题型结构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课程试卷由简答题、综合分析题两部分组成。其中简答题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综合分析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Style16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要点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机械工程材料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材料的性能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材料的结构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材料的凝固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金属的塑性变形与再结晶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钢的热处理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工业用钢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铸铁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有色金属及其合金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非金属材料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零部件的失效与选材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工程材料的基础理论以及力学性能基本知识，建立材料微观结构与性能之间的关系，具有材料失效分析的能力；</w:t>
      </w:r>
    </w:p>
    <w:p>
      <w:pPr>
        <w:pStyle w:val="Normal"/>
        <w:spacing w:lineRule="auto" w:line="336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常用工程材料成分、组织、性能、热处理特点及应用，初步具备合理选用材料、以及合理安排加工工艺路线的能力；</w:t>
      </w:r>
    </w:p>
    <w:p>
      <w:pPr>
        <w:pStyle w:val="Normal"/>
        <w:spacing w:lineRule="auto" w:line="336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围绕工程材料成分、组织、加工工艺、性能之间的关系这一主线，强调机械工程材料的工程应用，具备分析问题、解决问题的能力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材料成形工艺基础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材料成形的理论基础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金属液态成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铸造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金属塑性成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锻压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金属连接成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焊接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材料成形方法的选择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材料成形方法基本原理、工艺特点及应用范围，具有正确选择毛坯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零件结构工艺性的基本知识，具有综合运用工艺知识分析零件结构工艺性的能力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有关新材料、新工艺、新技术及其发展趋势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机械制造工艺基础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切削加工工艺基础知识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种切削加工方法综述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成形表面的加工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常见表面加工方案选择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特种加工及先进加工方法与技术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零件表面处理技术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零件的结构工艺性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零件的制造工艺过程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切削加工原理基本知识以及对切削加工的影响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常用零件加工工艺方法、特点及应用范围，具有正确选择加工方法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零件结构工艺性的基本知识，具有分析零件结构工艺性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具有综合运用相关工艺知识，制定零件制造工艺过程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了解机械制造有关新工艺、新技术及其发展趋势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公差与配合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概述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孔、轴公差与配合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几何公差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表面粗糙度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悉常用公差基本概念及以及标准体系，能够熟练查用有关规范、图表、资料和手册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掌握尺寸公差、几何公差以及表面粗糙度国家标准构成，能够能正确选用及标注各类公差。 </w:t>
      </w:r>
    </w:p>
    <w:p>
      <w:pPr>
        <w:pStyle w:val="Style16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书目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齐民、于永泗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机械工程材料（第十版），大连：大连理工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严绍华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材料成形工艺基础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，北京：清华大学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傅水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机械制造工艺基础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，北京：清华大学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甘永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几何量公差与检测（第十版），上海：上海科学技术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20:00Z</dcterms:created>
  <dc:creator>User</dc:creator>
  <dc:description/>
  <cp:keywords/>
  <dc:language>en-US</dc:language>
  <cp:lastModifiedBy>西洋 李</cp:lastModifiedBy>
  <cp:lastPrinted>2017-09-21T20:38:00Z</cp:lastPrinted>
  <dcterms:modified xsi:type="dcterms:W3CDTF">2024-09-30T10:57:00Z</dcterms:modified>
  <cp:revision>3</cp:revision>
  <dc:subject/>
  <dc:title>平面机构的结构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