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电路分析基础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路分析基础是电子与电气类工科专业的一门专业基础课，要求考生比较系统地理解电路分析的基本概念和基本理论，牢固掌握并灵活运用电路的基本分析方法，具有较强的运算能力，综合运用所学理论方法、分析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计算题（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共计</w:t>
      </w:r>
      <w:r>
        <w:rPr>
          <w:sz w:val="24"/>
        </w:rPr>
        <w:t>8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分析题（</w:t>
      </w:r>
      <w:r>
        <w:rPr>
          <w:sz w:val="24"/>
        </w:rPr>
        <w:t>2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模型和电路定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模型，电流、电压及其参考方向，电功率和能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独立电压源、独立电流源及受控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阻电路的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等效的概念；电阻分压电路和分流电路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的串联和并联，电压源、电流源的串联和并联，实际电源的两种模型及其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输入电阻的计算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电阻电路的一般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，网孔电流法，回路电流法，结点电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路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叠加定理，替代定理，戴维宁定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最大功率传输定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动态电路的时域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容、电感的电压电流关系，电容、电感的储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态电路及其初始条件，一阶电路的零输入响应、零状态响应和全响应，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阶电路，</w:t>
      </w:r>
      <w:r>
        <w:rPr>
          <w:sz w:val="24"/>
        </w:rPr>
        <w:t xml:space="preserve">RLC </w:t>
      </w:r>
      <w:r>
        <w:rPr>
          <w:sz w:val="24"/>
        </w:rPr>
        <w:t>串联电路的零输入响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正弦稳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量的基本概念和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基尔霍夫定律的相量形式，电阻、电感、电容元件电压电流关系的相量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弦稳态电路的分析，正弦稳态电路的功率，最大功率传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含有耦合电感的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互感，含有耦合电感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想变压器的电压电流关系及阻抗变换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电路的频率响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络函数，</w:t>
      </w:r>
      <w:r>
        <w:rPr>
          <w:sz w:val="24"/>
        </w:rPr>
        <w:t xml:space="preserve">RC </w:t>
      </w:r>
      <w:r>
        <w:rPr>
          <w:sz w:val="24"/>
        </w:rPr>
        <w:t>电路的频率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RLC </w:t>
      </w:r>
      <w:r>
        <w:rPr>
          <w:sz w:val="24"/>
        </w:rPr>
        <w:t>串联谐振电路分析，谐振角频率，品质因素，通频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滤波器的基本特性和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源和三相负载的接法，线电压与相电压以及线电流与相电流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称三相电路的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三相电路功率的计算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路</w:t>
      </w:r>
      <w:r>
        <w:rPr>
          <w:sz w:val="24"/>
        </w:rPr>
        <w:t>》</w:t>
      </w:r>
      <w:r>
        <w:rPr>
          <w:sz w:val="24"/>
        </w:rPr>
        <w:t>（第</w:t>
      </w:r>
      <w:r>
        <w:rPr>
          <w:sz w:val="24"/>
        </w:rPr>
        <w:t>六</w:t>
      </w:r>
      <w:r>
        <w:rPr>
          <w:sz w:val="24"/>
        </w:rPr>
        <w:t>版），</w:t>
      </w:r>
      <w:r>
        <w:rPr>
          <w:sz w:val="24"/>
        </w:rPr>
        <w:t>罗先觉，</w:t>
      </w:r>
      <w:r>
        <w:rPr>
          <w:sz w:val="24"/>
        </w:rPr>
        <w:t>邱关源，高</w:t>
      </w:r>
      <w:r>
        <w:rPr>
          <w:sz w:val="24"/>
        </w:rPr>
        <w:t>等</w:t>
      </w:r>
      <w:r>
        <w:rPr>
          <w:sz w:val="24"/>
        </w:rPr>
        <w:t>教</w:t>
      </w:r>
      <w:r>
        <w:rPr>
          <w:sz w:val="24"/>
        </w:rPr>
        <w:t>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2</w:t>
      </w:r>
      <w:r>
        <w:rPr>
          <w:sz w:val="24"/>
        </w:rPr>
        <w:t>年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西洋 李</cp:lastModifiedBy>
  <dcterms:modified xsi:type="dcterms:W3CDTF">2024-10-11T03:57:00Z</dcterms:modified>
  <cp:revision>6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