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：电工电子学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工电子学是非电类工科专业的一门专业基础课，包括两部分内容：电工技术与电子技术。要求考生比较系统地理解电路、磁路及电子技术的基本概念和基本理论，牢固掌握并灵活运用电路的基本分析方法；具有比较全面的电路、磁路及电子技术理论知识和一定的实验技能，较强的运算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工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电工技术部分（共</w:t>
      </w:r>
      <w:r>
        <w:rPr>
          <w:sz w:val="24"/>
        </w:rPr>
        <w:t>75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12</w:t>
      </w:r>
      <w:r>
        <w:rPr>
          <w:sz w:val="24"/>
        </w:rPr>
        <w:t>分，共计</w:t>
      </w:r>
      <w:r>
        <w:rPr>
          <w:sz w:val="24"/>
        </w:rPr>
        <w:t>48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，共计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7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、设计题（</w:t>
      </w:r>
      <w:r>
        <w:rPr>
          <w:sz w:val="24"/>
        </w:rPr>
        <w:t>3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电工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基本概念与基本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压、电位、电流的概念及其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源和负载的概念与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路的分析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、结点电压法、叠加定理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戴维宁定理与诺顿定理及其在简化分析较复杂电路中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电路的暂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分电路与积分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正弦交流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交流电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弦量的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交流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交流电路的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载星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负载三角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磁路与铁心线圈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磁路及其基本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变压器的工作原理、变压器的外特性、变压器损耗与效率、特殊变压器、变压器绕组的极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磁铁的结构与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交流异步电动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动机的转动原理、同步转速、转差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转矩与机械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动机的起动、制动、调速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异步电动机的单相运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继电接触器控制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常用控制电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鼠笼式电动机直接起动的控制线路及正反转控制线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短路保护、过载保护、失压保护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，主要参数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集成运算放大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运算放大器的基本概念及其在分析运算放大器时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反馈类型的判别及其对电路性能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，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译码器、数据选择器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触发器和时序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触发器的特性及其逻辑功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寄存器、计数器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工学</w:t>
      </w:r>
      <w:r>
        <w:rPr>
          <w:sz w:val="24"/>
        </w:rPr>
        <w:t>》</w:t>
      </w:r>
      <w:r>
        <w:rPr>
          <w:sz w:val="24"/>
        </w:rPr>
        <w:t>（上册、下册）（第七版），秦曾煌，高教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dc:language>en-US</dc:language>
  <cp:lastModifiedBy>李西洋</cp:lastModifiedBy>
  <dcterms:modified xsi:type="dcterms:W3CDTF">2025-06-30T04:56:42Z</dcterms:modified>
  <cp:revision>4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MwNDlmNTViMjIyYWM1YTdkYzE0NGU3NzlkYmYwYTciLCJ1c2VySWQiOiIxNjcyNDM2Mjk1In0=</vt:lpwstr>
  </property>
  <property fmtid="{D5CDD505-2E9C-101B-9397-08002B2CF9AE}" pid="5" name="commondata">
    <vt:lpwstr>commondata</vt:lpwstr>
  </property>
</Properties>
</file>